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January 30, 2008</w:t>
      </w:r>
    </w:p>
    <w:p>
      <w:pPr>
        <w:pStyle w:val="Normal"/>
        <w:rPr/>
      </w:pPr>
      <w:r>
        <w:rPr/>
        <w:t>EDU 221 Block 1</w:t>
      </w:r>
    </w:p>
    <w:p>
      <w:pPr>
        <w:pStyle w:val="Normal"/>
        <w:rPr/>
      </w:pPr>
      <w:r>
        <w:rPr/>
      </w:r>
    </w:p>
    <w:p>
      <w:pPr>
        <w:pStyle w:val="Normal"/>
        <w:rPr/>
      </w:pPr>
      <w:r>
        <w:rPr/>
        <w:t>Integrating Differentiated Instruction and Understanding by Design</w:t>
      </w:r>
    </w:p>
    <w:p>
      <w:pPr>
        <w:pStyle w:val="Normal"/>
        <w:rPr/>
      </w:pPr>
      <w:r>
        <w:rPr/>
        <w:t>Chapter 4: What Really Matters in Planning for Student Success?</w:t>
      </w:r>
    </w:p>
    <w:p>
      <w:pPr>
        <w:pStyle w:val="Normal"/>
        <w:rPr/>
      </w:pPr>
      <w:r>
        <w:rPr/>
      </w:r>
    </w:p>
    <w:p>
      <w:pPr>
        <w:pStyle w:val="Normal"/>
        <w:rPr/>
      </w:pPr>
      <w:r>
        <w:rPr/>
        <w:tab/>
        <w:t xml:space="preserve">In order for students to succeed a teacher must understand what is going to be expected of them. A clear understanding of what is the most important thing to teach in a given concentration is very important, since it can provide a deeper understanding. While curriculum is very important, the instruction is equally so. One must find a way to balance the two, while making sure they are catering to the different learners. There are nine attitudes and skill which can make balancing these two things easier. Make sure one knows what is important to the curriculum, since we can’t teach and students can’t learn everything. Realize that it is the teachers responsibility for a student’s success, while it is easy to blame not learning on the student, one must reflect inward to see what they could do better to have the student learn. Develop a respectful community in the classroom, which accepts and appreciates differences. Become aware of what works for each student, in order to have a differentiated classroom a teacher must be able to know which type of learning is best for each of their students. Create a classroom management routine, so students can understand what is being expected of them. Have students be included in their own success, make sure the student knows what kind of learner they are and are aware of what they like to do. Make sure that classroom teaching routine is flexible, this way one can easily incorporate students into a differentiated classroom. In order to do that one must have a wide range of instructional strategies that they are comfortable with. Lastly know for each student how their progress is going to influence them in their personal growth, while making sure they are moving towards the goal of completing the standards. </w:t>
      </w:r>
    </w:p>
    <w:p>
      <w:pPr>
        <w:pStyle w:val="Normal"/>
        <w:rPr/>
      </w:pPr>
      <w:r>
        <w:rPr/>
      </w:r>
    </w:p>
    <w:p>
      <w:pPr>
        <w:pStyle w:val="Normal"/>
        <w:rPr/>
      </w:pPr>
      <w:r>
        <w:rPr/>
        <w:tab/>
        <w:t xml:space="preserve">The above seems like a long list, and somewhat daunting, but after reflection, it is easy to see how they all can go together. We are looking at the MEL theory in our other class and it is clear how well that and these nine steps match up. Education is an individual thing, since everyone learns differently and moves at different speeds, but it is the teacher’s job to make sure that the students are accomplishing the goals that they have sent out. I thought one of the best items listed was keeping a journal on the students. We had looked at the students keeping a journal before, in order for the teacher to get to know them, but keeping a journal as well could be very useful. If you see many students a day it would be hard to remember every detail about them. By keeping a journal you can see the patterns that emerge in each student and it would be easier to see what makes them learn more effectiv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00:00Z</dcterms:created>
  <dc:creator>Student</dc:creator>
  <dc:description/>
  <cp:keywords/>
  <dc:language>en-US</dc:language>
  <cp:lastModifiedBy>Student</cp:lastModifiedBy>
  <dcterms:modified xsi:type="dcterms:W3CDTF">2008-01-31T13:20:00Z</dcterms:modified>
  <cp:revision>2</cp:revision>
  <dc:subject/>
  <dc:title>Julia Bemis </dc:title>
</cp:coreProperties>
</file>